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Фестиваль знатоков русского языка и литературы – 2013 </w:t>
      </w:r>
      <w:r>
        <w:rPr>
          <w:sz w:val="28"/>
          <w:szCs w:val="28"/>
        </w:rPr>
        <w:t>– 8к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2085</wp:posOffset>
            </wp:positionH>
            <wp:positionV relativeFrom="paragraph">
              <wp:posOffset>32385</wp:posOffset>
            </wp:positionV>
            <wp:extent cx="761365" cy="761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риант 2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МЫСЛИТЕЛЬ И ОРАТОР XXI ВЕКА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едстоит попробовать себя в роли копирайтеров и спичрайтеров Президент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опирайтинг – это профессиональная деятельность, связанная с подготовкой текстов для их публикации в печатных и электронных СМИ. В то время как спичрайтинг направлен на разработку публичных выступлений полит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Подготовить </w:t>
      </w:r>
      <w:r>
        <w:rPr>
          <w:sz w:val="28"/>
          <w:szCs w:val="28"/>
        </w:rPr>
        <w:t>текст обра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ции «Русский язык – общенациональное достояние народо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едставьте, что у вас есть возможность предложить Президенту нашей страны текст обращения к нации на тему «Русский язык – общенациональное достояние народов РФ»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нации – это особый жанр публичного выступления, к которому политики прибегают в исключительных случаях. Основная цель данного обращения – вдохновить нацию и донести до широкой аудитории (российской общественности) идею сохранения русского языка.  Сделать это нужно в убедительной форме, используя метафоры, цитаты, ссылки на данные филологических и социально-политических исследований. Пожалуйста, помните, что текст должен быть написан простым и ярким  языком. Основной ресурс политика – это доверие избирателей, поэтому будьте искренними в своей работе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i/>
          <w:sz w:val="28"/>
          <w:szCs w:val="28"/>
        </w:rPr>
        <w:t>Представить работу нужно</w:t>
      </w:r>
      <w:r>
        <w:rPr>
          <w:sz w:val="28"/>
          <w:szCs w:val="28"/>
        </w:rPr>
        <w:t xml:space="preserve"> в печатном виде (объем не более 3 страниц; шрифт 14; кегль – Times New Roman; выравнивание по ширине; межстрочный интервал – одинарный; отступ – 1,5) с обязательным указанием темы («Русский язык – общенациональное достояние народов РФ»). 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владения русским язык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уктурированность текс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бедительность идей и арг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гинальность и нестандартность мышления.</w:t>
      </w: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2:26:00Z</dcterms:created>
  <dc:creator>Ирина</dc:creator>
  <dc:description/>
  <dc:language>en-US</dc:language>
  <cp:lastModifiedBy>User</cp:lastModifiedBy>
  <dcterms:modified xsi:type="dcterms:W3CDTF">2013-05-09T13:44:00Z</dcterms:modified>
  <cp:revision>25</cp:revision>
  <dc:subject/>
  <dc:title/>
</cp:coreProperties>
</file>